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pPr>
      <w:r>
        <w:rPr>
          <w:rFonts w:cs="Arial" w:ascii="Arial" w:hAnsi="Arial"/>
          <w:b/>
          <w:bCs/>
        </w:rPr>
        <w:t xml:space="preserve">CCIR-LHDF-2025-45- Réfection du bardage au Carré des affaires d’Oust-Marest </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75996932"/>
      <w:bookmarkStart w:id="1" w:name="__Fieldmark__0_327599693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75996932"/>
      <w:bookmarkStart w:id="3" w:name="__Fieldmark__1_327599693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3275996932"/>
      <w:bookmarkStart w:id="5" w:name="__Fieldmark__2_3275996932"/>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8">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07-09T12:41:00Z</dcterms:modified>
  <cp:revision>6</cp:revision>
  <dc:subject/>
  <dc:title>MISE A JOUR AVRIL 2007</dc:title>
</cp:coreProperties>
</file>